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/s</w:t>
            </w:r>
          </w:p>
          <w:p>
            <w:pPr>
              <w:pStyle w:val="Normal"/>
              <w:rPr/>
            </w:pPr>
            <w:r>
              <w:rPr/>
              <w:t>(What I learne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nd/s</w:t>
            </w:r>
          </w:p>
          <w:p>
            <w:pPr>
              <w:pStyle w:val="Normal"/>
              <w:rPr/>
            </w:pPr>
            <w:r>
              <w:rPr/>
              <w:t>(How I use what I learned in my lif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When we talk about educational technology, it doesn’t only mean inventions, gadgets, or machines but the tools, equipments, activities, procedures, and processes that satisfy our educational need and desi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 Technology in education is the application of technology to any of those processes involved in operating the institutions which house the educational enterpri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Instructional technology is a part of educational technology. It refers to those aspects of educational technology that are concerned with instruction as contrasted to designs and operations of educational institu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echnology integration means using learning technologies to introduce, reinforce, supplement, and extend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ducational media are channels or avenues or instruments of commun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pply what I learned by having wider understanding about how technology could really help human kind specifically in the teaching profe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Upon knowing this, we could apply his to food, health, finance, scheduling, grade, reporting, and other processes which support education within institu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 Through this, I could be able to design, carry out, and evaluate the total process of learning and teaching in terms of specific objectiv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his is now the application given by the teachers that will soon be practiced by teachers hopefully including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These are merely used as books, magazines, newspapers, radio, television, and intern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1:28:00Z</dcterms:created>
  <dc:creator>user</dc:creator>
  <dc:description/>
  <dc:language>en-US</dc:language>
  <cp:lastModifiedBy>User</cp:lastModifiedBy>
  <dcterms:modified xsi:type="dcterms:W3CDTF">2012-07-21T11:28:00Z</dcterms:modified>
  <cp:revision>2</cp:revision>
  <dc:subject/>
  <dc:title>Deposit/s</dc:title>
</cp:coreProperties>
</file>